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5–2</w:t>
        <w:tab/>
        <w:t xml:space="preserve"> </w:t>
      </w:r>
      <w:r>
        <w:rPr>
          <w:b/>
          <w:bCs/>
          <w:u w:val="single"/>
        </w:rPr>
        <w:t>The Nervous System</w:t>
      </w:r>
      <w:r>
        <w:rPr>
          <w:b/>
          <w:bCs/>
        </w:rPr>
        <w:t xml:space="preserve">- </w:t>
      </w:r>
      <w:r>
        <w:rPr>
          <w:b/>
          <w:bCs/>
          <w:sz w:val="28"/>
          <w:szCs w:val="28"/>
        </w:rPr>
        <w:t xml:space="preserve">include the chapter vocab words and the key concepts in your </w:t>
        <w:tab/>
        <w:t xml:space="preserve"> </w:t>
        <w:tab/>
        <w:t xml:space="preserve">      outline!  Label the attached figu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          What are the functions of the Nervous Syste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Neurons- </w:t>
      </w:r>
      <w:r>
        <w:rPr>
          <w:b/>
        </w:rPr>
        <w:t>study Fig. 35-5 careful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The Nerve Impulse –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u w:val="single"/>
        </w:rPr>
        <w:t>The Resting Neuron</w:t>
      </w:r>
      <w:r>
        <w:rPr>
          <w:b/>
        </w:rPr>
        <w:t xml:space="preserve"> -study Fig 35-6 carefully.  Why do you think the drawing has many   </w:t>
        <w:tab/>
        <w:tab/>
        <w:t xml:space="preserve">                 sodium ions and two potassium ions outside the cell, but one sodium ion and many </w:t>
        <w:tab/>
        <w:t xml:space="preserve">         </w:t>
        <w:tab/>
        <w:t xml:space="preserve">                  potassium ions  inside the cel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 xml:space="preserve">The Moving Impulse- </w:t>
      </w:r>
      <w:r>
        <w:rPr>
          <w:b/>
        </w:rPr>
        <w:t>study Fig 35-7 carefully.  How is a nerve impulse transmitted?  In Fig 35-7, part B, what causes the action potential to occur?  In part C, what causes the  resting potential to occur aga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u w:val="single"/>
        </w:rPr>
        <w:t xml:space="preserve">Threshold- </w:t>
      </w:r>
      <w:r>
        <w:rPr>
          <w:b/>
        </w:rPr>
        <w:t>include an explanation of the ‘all or nothing’ princi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</w:t>
        <w:tab/>
      </w:r>
      <w:r>
        <w:rPr>
          <w:b/>
          <w:u w:val="single"/>
        </w:rPr>
        <w:t xml:space="preserve">The Synapse- </w:t>
      </w:r>
      <w:r>
        <w:rPr>
          <w:b/>
        </w:rPr>
        <w:t xml:space="preserve">How do you think abnormal levels of neurotransmitters affect the function of the </w:t>
        <w:tab/>
        <w:tab/>
        <w:t xml:space="preserve">       nervous syste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50:00Z</dcterms:created>
  <dc:creator>Preferred Customer</dc:creator>
  <dc:description/>
  <cp:keywords/>
  <dc:language>en-US</dc:language>
  <cp:lastModifiedBy>Preferred Customer</cp:lastModifiedBy>
  <cp:lastPrinted>2009-11-24T05:49:00Z</cp:lastPrinted>
  <dcterms:modified xsi:type="dcterms:W3CDTF">2009-11-24T10:50:00Z</dcterms:modified>
  <cp:revision>2</cp:revision>
  <dc:subject/>
  <dc:title>35–2</dc:title>
</cp:coreProperties>
</file>